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0" w:hanging="0"/>
        <w:jc w:val="right"/>
        <w:rPr/>
      </w:pPr>
      <w:r>
        <w:rPr/>
        <w:t xml:space="preserve">          </w:t>
      </w:r>
      <w:r>
        <w:rPr/>
        <w:t>Приложение № 7</w:t>
      </w:r>
    </w:p>
    <w:p>
      <w:pPr>
        <w:pStyle w:val="Normal"/>
        <w:ind w:left="4510" w:firstLine="446"/>
        <w:jc w:val="right"/>
        <w:rPr/>
      </w:pPr>
      <w:r>
        <w:rPr/>
        <w:t>к Программе государственных гарантий</w:t>
      </w:r>
    </w:p>
    <w:p>
      <w:pPr>
        <w:pStyle w:val="Normal"/>
        <w:ind w:left="4956" w:hanging="0"/>
        <w:jc w:val="right"/>
        <w:rPr/>
      </w:pPr>
      <w:r>
        <w:rPr/>
        <w:t xml:space="preserve">бесплатного оказания гражданам </w:t>
      </w:r>
    </w:p>
    <w:p>
      <w:pPr>
        <w:pStyle w:val="Normal"/>
        <w:ind w:left="4956" w:hanging="0"/>
        <w:jc w:val="right"/>
        <w:rPr/>
      </w:pPr>
      <w:r>
        <w:rPr/>
        <w:t xml:space="preserve">        </w:t>
      </w:r>
      <w:r>
        <w:rPr/>
        <w:t>медицинской помощи в  Кабардино-Балкарской Республике на 2020 год и на               плановый период  2021 и  2022  годов</w:t>
      </w:r>
    </w:p>
    <w:p>
      <w:pPr>
        <w:pStyle w:val="Normal"/>
        <w:ind w:left="495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left="567" w:firstLine="29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ментария, изделий медицинского назначения, расходных       материалов, необходимых для оказания стоматологической помощ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798"/>
        <w:gridCol w:w="172"/>
        <w:gridCol w:w="4817"/>
      </w:tblGrid>
      <w:tr>
        <w:trPr/>
        <w:tc>
          <w:tcPr>
            <w:tcW w:w="9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струментарий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оры для наконечника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механической обработки кариозной пол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оры алмазные турбинн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механической обработки кариозной пол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ловки фасонные шлифовальн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шлифовки пломб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налорасширители 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хожде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налонаполнители 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несения  пломбировочного материала в корневой кан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лы корнев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бработки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нцет изогнуты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мешательств в кариозные полости зуб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ульпоэкстракторы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бработки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оски металлически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формирования пломб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оток нержавеющая сталь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мкость для стоматологического инструментар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д стоматологически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ондирования полости зуб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скаватор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удаления размягченного дентин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дилка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адаптации пломбировочного материал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патель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мешивания цемен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ркало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смотра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рилизатор для боров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терилизации и хранения бор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жим кровоостанавливающи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становки сосудистых кровотечен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рица для контурных пломб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формирования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жницы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зрезания материал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альпель одноразовы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скрыт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лото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струмент для сложного удале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ожка кюретажная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ведения кюретаж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ватор зубно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удаления зуб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Щипцы экстирпационн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удаления зуб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лодержатель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удерживания игл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юретка для снятия зубных отложени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струмент для снятия зубных отложен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д конически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хождения протоков слюнных желе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жницы для разрезания металла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струмент для обрезания короно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лоток стоматологически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ведения перкус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конечник стоматологический для бормашины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ля препарирования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торная группа к стоматологическим наконечникам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пасная часть наконечник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стинка стеклянная для замешивания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мешивания цемен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йлы эндодонтические (</w:t>
            </w:r>
            <w:r>
              <w:rPr>
                <w:lang w:val="en-US"/>
              </w:rPr>
              <w:t>H</w:t>
            </w:r>
            <w:r>
              <w:rPr/>
              <w:t xml:space="preserve">-файл, </w:t>
            </w:r>
            <w:r>
              <w:rPr>
                <w:lang w:val="en-US"/>
              </w:rPr>
              <w:t>K</w:t>
            </w:r>
            <w:r>
              <w:rPr/>
              <w:t xml:space="preserve">-файл, </w:t>
            </w:r>
            <w:r>
              <w:rPr>
                <w:lang w:val="en-US"/>
              </w:rPr>
              <w:t>R</w:t>
            </w:r>
            <w:r>
              <w:rPr/>
              <w:t>-файлы)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боты в  корневых канала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конечник НУЗК - 02-2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нятия зубных отложен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парат для измерения артериального давления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мерения а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ъектор карпульны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нъекций в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иксы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етоше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мкости для дезсредств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зведения дез. средст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кеты для медотходов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утилизация отход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мкости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бора бытовых и медицинских отход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аковка для транспортировки инструментов и материалов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ейнер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ахеостомический набор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становки трахеостом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зыкодержатель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ржать язы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торасширитель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сширения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релка спиртовая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нагревания инструм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спиратор хирургически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анирования пол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рмометр медицински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мерения температуры тел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резы твердосплавн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ля  препарирования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икромотор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наконечник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шипники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наконечник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лы эндодонтически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мывания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ульсоксиметр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мерения пульса и уровня кислорода в кров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лы карпульн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карпульного шприц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чка для зеркал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фиксации зеркал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чка для скальпеля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кальпел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рцанг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нструм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норасширитель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сширения ран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териалы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тин-паста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ременных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мент стоматологически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мент для постоянных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мент стеклоиономерны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мент для постоянных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клоиномерный цемент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мент для прокладо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позиты химического отверждения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мбировочны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мбировочные материалы для лечебных прокладок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чебная проклад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дкость для антисептической обработки корневых каналов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тисептическая жидкость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ста для полировки пломб (супер-полиш, клин-полиш)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Диски полировочн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ль для расширения корневых каналов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дкость для сушки корневых каналов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уш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ль для удаления зубного камня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зличных зубных отложен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ста девитализирующая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девитализации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дикатор стерилизации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верки качества стерилизац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зопирам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ба не дезраствор</w:t>
            </w:r>
          </w:p>
        </w:tc>
      </w:tr>
      <w:tr>
        <w:trPr>
          <w:trHeight w:val="52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торлак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ная лечебная пленка для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генат /нитрат серебра/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од серебрения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нтген-пленка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нятия рентген-сним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явитель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явки рентген-пле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итель /фиксаж/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крепления рентген-сним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львостаз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 альвеолита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убка гемостатическая /коллагеновая/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становки кровотече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дкость гемостатическая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становки кровотече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ндометазоновая паста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ломбиро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езодент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ста для пломбиро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едент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ста для пломбирования труднопроходимых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инк-эвгеноловая паста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ломбиро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ифты гуттаперчев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ломбировки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азофиксы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нутривенных инъекц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аста с гидроокисью кальция 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ременного пломбирования корневого канала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делия медицинского назнач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ата хирургическая стерильн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боты в послеоперационной ран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ата хирургическая нестерильн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боты в канала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алики котоновые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оляции слюны в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рл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иготовления марлевых турун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йкопластырь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оляции ран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ска одноразов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щиты от микро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чатки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щиты ру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инт 7 x 14 нестерильный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еревязо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приц одноразовый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 для переливани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ведения лекарственных средст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овный материал, в том числе синтетический (нитки хирургические)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ля  наложения  шв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апочка одноразов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щиты волосяного покров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рей для наконечников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щиты наконечник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лфетки одноразовые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аци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ртук пластиковый в рулоне 75,3 x 5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аци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юноотсос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обирания слюны в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чки защитные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щиты глаз стоматолог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ран защитный стоматологический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щиты глаз стоматолог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рицы контурные с фиксирующим устройством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формирования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умажные штифты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ысуши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отенца бумажные одноразовые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у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Щетки циркулярные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ловки полировальные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пломб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петки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створ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ампа бактерицидн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бактерицидной камер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ампа установки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установо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пальчники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ля защиты и изоляции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иоматериалы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лапан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теопластически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апко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теопластически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дроксиапо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теопластически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лапа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теопластический материал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териалы, используемые на ортодонтическом приеме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льгинатные слепочные массы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донт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готовления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пс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готовления моделе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к базисны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ля восковых шаблонов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авакс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кладо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олак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ля </w:t>
            </w:r>
            <w:r>
              <w:rPr>
                <w:color w:val="000000"/>
                <w:shd w:fill="FFFFFF" w:val="clear"/>
              </w:rPr>
              <w:t>предотвращения сращивания гипса с полимеризуемыми пластмассам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нты срединн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нты секторальн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нт Бертони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уговчатые кламера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олока ортодонтическая (0,6; 0,7; 0,8 мм)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пой серебряны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готовления ортодонической конструкц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льзы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готовления коро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лав легкоплавкий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готовления коро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Щетки зуботехнически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уги шлифовальн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шлиф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уги эластичн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уги вулканитов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сты полировальные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ортодонтических аппаратов</w:t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28:00Z</dcterms:created>
  <dc:creator>1</dc:creator>
  <dc:description/>
  <cp:keywords/>
  <dc:language>en-US</dc:language>
  <cp:lastModifiedBy>ulyanovamg</cp:lastModifiedBy>
  <cp:lastPrinted>2019-12-28T15:44:00Z</cp:lastPrinted>
  <dcterms:modified xsi:type="dcterms:W3CDTF">2019-12-28T12:44:00Z</dcterms:modified>
  <cp:revision>7</cp:revision>
  <dc:subject/>
  <dc:title>                                                                                                                              </dc:title>
</cp:coreProperties>
</file>